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363"/>
        <w:gridCol w:w="3678"/>
      </w:tblGrid>
      <w:tr>
        <w:trPr>
          <w:trHeight w:val="33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7° incon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4/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24"/>
                <w:szCs w:val="24"/>
              </w:rPr>
              <w:t>4 di quares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52"/>
                <w:szCs w:val="52"/>
              </w:rPr>
              <w:t xml:space="preserve">dal kerigma </w:t>
            </w:r>
            <w:r>
              <w:rPr>
                <w:color w:val="FF0000"/>
                <w:sz w:val="24"/>
                <w:szCs w:val="24"/>
              </w:rPr>
              <w:t>(annunzio del cuore della nostra fede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 xml:space="preserve">2 part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Il terzo giorno è resuscitato!!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i</w:t>
            </w:r>
          </w:p>
        </w:tc>
      </w:tr>
      <w:tr>
        <w:trPr>
          <w:trHeight w:val="53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Venerdì 16  marz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NB:  DIVIDERLI IN 2 o 3 GRUPP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la SCORSA VOLT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ERANO 30 E NON E’ ANDATA BENE!!!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1080" w:hanging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ttura della resurrezione dal vangelo di Matteo (abbiamo letto Giovanni al ritiro del 3/3)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cheda da completare del vangelo di Matteo (frasi al fondo)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ar dire ai ragazzi cosa li ha colpiti del racconto, far sottolineare una frase.</w:t>
            </w:r>
          </w:p>
          <w:p>
            <w:pPr>
              <w:pStyle w:val="Paragrafoelenco"/>
              <w:spacing w:lineRule="auto" w:line="240" w:before="0" w:after="0"/>
              <w:ind w:left="144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Contenut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Cristiani sono tali se credenti nella RESURREZIONE di Gesù,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enno al tema storico del fiammifero e dell’atomica (Messori): se Gesù non fosse resuscitato e visto vivo i discepoli fuggiti non avrebbero dato la vita per lui, né  sarebbe nata la Chiesa (già detto per chi c’era al ritiro, comunque repetita juvant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ESU’ è VIVO,  per sempre con noi nell’EUCARESTIA.</w:t>
            </w:r>
          </w:p>
          <w:p>
            <w:pPr>
              <w:pStyle w:val="Paragrafoelenco"/>
              <w:spacing w:lineRule="auto" w:line="240" w:before="0" w:after="0"/>
              <w:ind w:left="144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solo per chi vuole</w:t>
            </w:r>
            <w:r>
              <w:rPr/>
              <w:t xml:space="preserve"> e garantisce di leggerla:  scheda su sindone e resurrezione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IONE DI ALCUNI BREVI VIDEO SU RESURREZIONE  TURNANDO I GRUPPI AL VIDEO PROIETTORE, UN GRUPPO POTREBBE INIZIARE CON I VIDEO E VICEVERSA L’ALTRO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hed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RESURREZIONE DA VANGELO DI MATTEO da complet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eda su sindone e resurrezione solo per chi la vu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deo</w:t>
            </w:r>
            <w:r>
              <w:rPr/>
              <w:t xml:space="preserve"> link: </w:t>
            </w:r>
          </w:p>
          <w:p>
            <w:pPr>
              <w:pStyle w:val="Paragrafoelenco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youtube.com/watch?v=t0f9Kbr6Q8w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0f9Kbr6Q8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12:00Z</dcterms:created>
  <dc:creator>augusta</dc:creator>
  <dc:description/>
  <cp:keywords/>
  <dc:language>en-US</dc:language>
  <cp:lastModifiedBy>Qumran2</cp:lastModifiedBy>
  <dcterms:modified xsi:type="dcterms:W3CDTF">2013-03-25T17:49:00Z</dcterms:modified>
  <cp:revision>4</cp:revision>
  <dc:subject/>
  <dc:title/>
</cp:coreProperties>
</file>